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ниципальное образовательное  учреждени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Средняя  общеобразовательная школа №6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. Вязники   Владимирской  обла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звитие  учебной  мотивации</w:t>
      </w:r>
    </w:p>
    <w:p>
      <w:pPr>
        <w:pStyle w:val="Style1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 xml:space="preserve">младших  школьников  </w:t>
      </w:r>
    </w:p>
    <w:p>
      <w:pPr>
        <w:pStyle w:val="Style19"/>
        <w:jc w:val="center"/>
        <w:rPr>
          <w:sz w:val="48"/>
          <w:szCs w:val="48"/>
        </w:rPr>
      </w:pPr>
      <w:r>
        <w:rPr>
          <w:b/>
          <w:sz w:val="48"/>
          <w:szCs w:val="48"/>
        </w:rPr>
        <w:t>через  проектную  деятельность</w:t>
      </w:r>
    </w:p>
    <w:p>
      <w:pPr>
        <w:pStyle w:val="Style1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Style19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опанова  Нина  Петровна,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МОУ «СОШ №6» г.Вязник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1год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ндарты второго поколения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</w:t>
        <w:br/>
        <w:t xml:space="preserve">     Целью проектной деятельности является понимание и применение учащимися знаний, умений и навыков, приобретенных при изучении различных предметов (на интеграционной основе), формирование ключевых компетентностей  учащихся, подготовки их к реальным условиям жизнедеятельност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ладший школьный возраст является начальным этапом вхождения в научно-исследовательскую деятельность, закладывающим фундамент дальнейшего овладения ею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   учебного  проекта стал активно использоваться учителями начальной школы.   Это позволяет повышать интерес  непосредственно к предмету, развивать учебную  мотивацию, углублять знания по конкретно заданной  теме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звивать умение  ставить вопросы, высказывать предположения, наблюдать, составлять предметные  модели; формировать первоначальные представления  о деятельности  исследовател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о прививать учащимся способность работать над решением задачи в течение достаточно длительного периода времени. В  детях нужно воспитывать стремление доводить начатое дело до конца при помощи соответствующей мотиваци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ребята могли успешно действовать в составе группы, они должны обладать соответствующими навыками общения и сотрудничества. При распределении  ролей в проектах, помимо желания детей, рекомендую руководствоваться известными учителю способностями учащихся и их психологическими особенностями. А также необходимо создавать благоприятные условия для развития  в ребёнке умения взаимодействовать с любым партнёром в совместной деятельности, в которой каждый ребёнок отвечает за определённую часть работ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  элементы проектной работы могут быть выполнены уже и учениками  1 класс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тупая к проектированию с младшими школьниками, понимаю, что  большинство малышей еще не имеют постоянных увлечений.  Все темы должны быть посильны пониманию ученика. Чем меньше ребёнок – тем проще проект. Маленькие дети способны выполнять только незамысловатые проекты.  Поэтому, если  тема  уже выбрана,  приступаем  к  ее  выполнению  немедленно,  пока  не угас  интерес. Затягивание  времени  может  привести   к  потере  мотивации  к  работе,  неудачному  результату,  незаконченному проекту. Следовательно, выполнять исследования  надо «на одном дыхании» из-за отсутствия у младших школьников способности долговременно и целенаправленно работать  в  одном  направлении.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рактике использую  следующие виды проектов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зультат работы одного человека). Например, </w:t>
      </w:r>
      <w:r>
        <w:rPr>
          <w:rFonts w:cs="Times New Roman" w:ascii="Times New Roman" w:hAnsi="Times New Roman"/>
          <w:i/>
          <w:sz w:val="28"/>
          <w:szCs w:val="28"/>
        </w:rPr>
        <w:t>«Англия», «Сказочная птица», «Моя любимая семья», «Как растёт растение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рупповые </w:t>
      </w:r>
      <w:r>
        <w:rPr>
          <w:rFonts w:cs="Times New Roman" w:ascii="Times New Roman" w:hAnsi="Times New Roman"/>
          <w:i/>
          <w:sz w:val="28"/>
          <w:szCs w:val="28"/>
        </w:rPr>
        <w:t>(работа в малых группах). «Антарктида», «Когда нет дождя»,</w:t>
      </w:r>
      <w:r>
        <w:rPr>
          <w:rFonts w:cs="Times New Roman" w:ascii="Times New Roman" w:hAnsi="Times New Roman"/>
          <w:sz w:val="28"/>
          <w:szCs w:val="28"/>
        </w:rPr>
        <w:t xml:space="preserve"> «Что такое снег?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монопредметные или монопроект</w:t>
      </w:r>
      <w:r>
        <w:rPr>
          <w:rFonts w:cs="Times New Roman" w:ascii="Times New Roman" w:hAnsi="Times New Roman"/>
          <w:sz w:val="28"/>
          <w:szCs w:val="28"/>
        </w:rPr>
        <w:t xml:space="preserve"> (проекты в рамках одного предмета, урок – предмет). Например, «Динозавры», «Музей машин», «Такие разные снежинки», «Самые  старые  книги», «Как  развивается растение»(1 класс);  «Мы и наше  здоровье», «Зелёная аптека на окне»(2 класс);  «Старинная одежда», «Самый маленький материк»,  «Озёра Вязниковского района», «Лекарственые растения»(4 класс)  и т.д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грированные </w:t>
      </w:r>
      <w:r>
        <w:rPr>
          <w:rFonts w:cs="Times New Roman" w:ascii="Times New Roman" w:hAnsi="Times New Roman"/>
          <w:sz w:val="28"/>
          <w:szCs w:val="28"/>
        </w:rPr>
        <w:t>(использование знаний нескольких областей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i/>
          <w:sz w:val="28"/>
          <w:szCs w:val="28"/>
        </w:rPr>
        <w:t>проект  «Мой  город – Вязники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 – чтение стихов Н. Гавриловой о город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  <w:r>
        <w:rPr>
          <w:rFonts w:cs="Times New Roman" w:ascii="Times New Roman" w:hAnsi="Times New Roman"/>
          <w:sz w:val="28"/>
          <w:szCs w:val="28"/>
        </w:rPr>
        <w:t xml:space="preserve"> – песни  А. Фатьяно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 xml:space="preserve"> – сочинение  «Мой любимый город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 – история город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 край</w:t>
      </w:r>
      <w:r>
        <w:rPr>
          <w:rFonts w:cs="Times New Roman" w:ascii="Times New Roman" w:hAnsi="Times New Roman"/>
          <w:sz w:val="28"/>
          <w:szCs w:val="28"/>
        </w:rPr>
        <w:t xml:space="preserve"> – экскурсия по городу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надпредметные  проекты</w:t>
      </w:r>
      <w:r>
        <w:rPr>
          <w:rFonts w:cs="Times New Roman" w:ascii="Times New Roman" w:hAnsi="Times New Roman"/>
          <w:sz w:val="28"/>
          <w:szCs w:val="28"/>
        </w:rPr>
        <w:t xml:space="preserve">  (внеклассные мероприятия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проекты «Добро в твоём сердце», «Планета в опасности», «Съезд перелётных птиц», «Школа вежливости» (3-4 класс) и т. д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День здоровья», «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оей  работе   применяю  различные   по длительности проекты:                            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здесь и сейчас»-1урок  (1 кл.);  2) краткосрочные – неделя, месяц (2-3 кл.)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госрочные - четверть  (2-4 класс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ктика  показала, что в первом  классе, лучше использовать проекты   «здесь  и  сейчас»  (сиюминутные).  Дети  активно включаются  в работу, исследования проходят  быстро и интересно, привлекая  к  себе  даже  пассивных  детей. Большой успех у ребят имели проекты:   «Разнообразие снежинок»,  «Музей машин», «Живая и неживая природа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период обучения грамоте я использую проектные задачи, которые  служат как стартовая диагностика учебных и социальных возможностей ученик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урока  я использую   знания  детей  о буквах,  звуках, словах и об окружающем мире. Этот этап является начальным  на пути формирования коммуникативных компетентностей, дети учатся сотрудничать в малых группах, пробуют высказывать своё собственное мнение, осваивают первичные навыки совместной работы  в малых группах.  На таких  уроках я определяю уровень готовности первоклассников к сотрудничеству с одноклассниками, с учителем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ные задания использую на уроках  математики  при знакомстве с цифрами, геометрическими фигурами. Так на одном из уроков окружающего мира (1 класс) дети выполняли  проект: «Человек  и природа». Перед детьми была поставлена задача, какие подсказки  природы использовал человек в своих изобретениях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карточки–помощники, дети выявили закономерность: одуванчик – парашют, крот- экскаватор, стрекоза-вертолёт, птица - дельтоплан, шишка – черепица  и  т. д.  Причём, исследования проводили по конструкции предмета, по строению, по форм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ступая к проектированию с младшими школьниками, понимаю, что  большинство малышей еще не имеют постоянных увлечений.  Темы   проектов    для учащихся 1-го класса должны быть посильны их пониманию.  Чем меньше ребёнок – тем проще проект. Маленькие дети способны выполнять только незамысловатые проекты.  Поэтому, если  тема  уже выбрана,  приступаем  к  ее  выполнению  немедленно,  пока  не угас  интерес. Затягивание  времени  может  привести   к  потере  мотивации  к  работе,  неудачному  результату,  незаконченному проекту. Следовательно, выполнять исследования  надо «на одном дыхании» из-за отсутствия у младших школьников способности долговременно и целенаправленно работать  в  одном  направлении.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ы детских проектов   во 2-4-х классах мы выбираем,  исходя из содержания учебных предметов или близких к ним областе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блема проекта  или исследования,  должна быть в области познавательных интересов ребёнка или в зоне ближайшего развития.</w:t>
      </w:r>
      <w:r>
        <w:rPr>
          <w:rFonts w:cs="Times New Roman" w:ascii="Times New Roman" w:hAnsi="Times New Roman"/>
          <w:color w:val="383838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мение видеть проблему  развивается  в течение длительного времени в самых разных видах деятельности. Найти проблему порой бывает не менее трудно, чем решить ее.  Выполняя  эту  работу вместе  с  детьми,  я  стараюсь проявить гибкость.  Использую  любую  проблемную ситуацию, которая возникает в повседневной жизни дет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на уроке окружающего мира (1 класс), изучая тему «Появление и развитие жизни на земле», у детей возникли вопросы: «Почему  исчезли динозавры?», «Чем они питались?», «Были ли у них враги?» и т.д.  Так  проблемная  ситуация превратилась  в проект  «Динозавры». </w:t>
      </w:r>
      <w:r>
        <w:rPr>
          <w:rFonts w:cs="Times New Roman" w:ascii="Times New Roman" w:hAnsi="Times New Roman"/>
          <w:sz w:val="28"/>
          <w:szCs w:val="28"/>
        </w:rPr>
        <w:t xml:space="preserve"> Создать  проблемную ситуацию означает – ввести  противоречие, столкновение,  которое  вызывает  у  учеников  эмоциональную реакцию удивления,  ощущения  творческого  затрудн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иная работать над проектом, каждый ученик получает  памятку:</w:t>
        <w:br/>
        <w:t xml:space="preserve"> 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бери тему исследования.</w:t>
        <w:br/>
        <w:t>  2. Подумай, на какие вопросы по этой теме ты бы хотел найти ответы. </w:t>
        <w:br/>
        <w:t>  3. Продумай варианты своих ответов на поставленные вопросы. </w:t>
        <w:br/>
        <w:t>  4. Реши, где ты будешь искать ответы на поставленные вопросы. </w:t>
        <w:br/>
        <w:t>  5. Поработай с источниками информации, найди ответы на свои вопросы. </w:t>
        <w:br/>
        <w:t>  6. Сделай выводы. </w:t>
        <w:br/>
        <w:t>  7. Оформи результаты своей работы. </w:t>
        <w:br/>
        <w:t>  8. Подготовь краткое выступление по представлению своего исследования. 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чиная с первых уроков, объясняю детям заповеди коллективной работы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ть коллективно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ть оперативно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ить обязательно –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сех желательно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cs="Times New Roman" w:ascii="Times New Roman" w:hAnsi="Times New Roman"/>
          <w:sz w:val="28"/>
          <w:szCs w:val="28"/>
        </w:rPr>
        <w:t xml:space="preserve">  из  ребят  в  классе  знает,  что  он  </w:t>
      </w:r>
      <w:r>
        <w:rPr>
          <w:rFonts w:cs="Times New Roman" w:ascii="Times New Roman" w:hAnsi="Times New Roman"/>
          <w:i/>
          <w:sz w:val="28"/>
          <w:szCs w:val="28"/>
        </w:rPr>
        <w:t>имеет право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не  участвовать ни  в  одном  из  проектов;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частвовать  одновременно  в  разных  проектах  и   разных  ролях;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выйти  в  любой  момент  из любого  проекта;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в  любой момент начать свой новый проект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совершенно свободно могут выбирать, в каком из проектов они будут участвовать.  Практика показала, что постепенно в проектную деятельность  привлекаются  даже  пассивные  дети,  которые   на  первых  порах  являются просто  наблюдателями,  а  затем   становятся  активными  участниками  –  исследователями. Во  время  работы  над проектом,  нерешительные,  скованные в общении  дети  раскрываются,  проявляют  активность,  что  в свою  очередь  положительно  отражается на их учебной деятельности. Работая  над проектом,  ученики  узнают окружающий  мир, рассказывают о своих впечатлениях, о чувствах,  которые испытали во время прохождения этапов исследова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ологию  организации проектной  деятельности   учащихся покажу на примере  проекта «Мой город – Вязники»  (Наш  край, 3 класс)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ённые беседы, опросы учащихся показывают, что они мало знакомы с историей, символикой, культурой, природой родного кра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этап. Рождение проекта “Мой город - Вязники”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этап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пределены  задачи  работы над прое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брать как можно больше сведений о родном городе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зучить родословную своей  семьи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овать формированию коммуникативной компетентности в сотрудничестве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ививать  умение самостоятельно и совместно планировать действия  и принимать реш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чить детей работать с информацией (сбор, систематизация, хранение и  использовани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спитать любовь к родному городу, краю,  семь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этап. Определение  сроков работы над прое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1 месяц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еся ознакомлены с основными  направлениями проектной деятельности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тория  город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История  возникновения микрорайонов город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Вязники – город 26 героев Советского Союз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Улицы, носящие имя герое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Наши  дедушки и бабушки - участники Великой Отечественной войн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эта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Формирование пяти  групп   учащихся, учитывая их личные интересы. Определе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ути проведения своих исследо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беседы, интервью, видео и фоторепортажи, опросы, поиск информации в сети Интернет, а также выбрана форма  представления результатов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1, 2 и  3-ему направлению ребята собирали  материал,  посещая городские библиотеки, краеведческий  музей, использован  Интернет.  Собранный материал  оформили в  виде докладов, презентаци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узнать, какие улицы города носят имена героев,  дети совместно с родителями вступали в контакт со  взрослыми людьми, входили в Интернет, сделаны фотографии и т. п. В результате  кропотливой , вдумчивой работы  была создана презентация о городе  Вязники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завершающем этапе сопоставлялись первоначальные цели и результаты исследования, обсуждены результаты проектной деятельности и какие познавательные и нравственные находки были приобретены. Итогом  работы стала презентация: “Мой город - Вязники”,  куда вошли все собранные материалы о Вязниках. Теперь учащиеся начальной школы могут получить точную, наглядную,  увлекательную  информацию о своём город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этап. Защита проектов (презентация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еся представили свои творческие проекты, демонстрируя понимание проблемы, цели и задач этой работы, её актуальность и новизну, практическую и теоретическую значимость, умение планировать и осуществить свою  деятельность, а также найденный способ решения проблемы. При этом учитывалась роль каждого ученика в проект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 этап. Обсуждение полученных результат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и обсудили и проанализировали полученную информацию, поделились своими мнениями, задали докладчикам вопросы, провели самоанализ работ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ждый проект должен быть доведён до успешного завершения и оставить у ребёнка ощущение гордости за полученный результат. Для этого в процессе работы над проектами я помогаю детям соизмерять свои желания и возможности.   После завершения работы  каждый ребёнок  должен   услышать похвалу в свой адрес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проекта   в  4-ом классе использую следующие критер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амостоятельность работы над проектом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полнота раскрытия темы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ригинальность решения проблемы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ктуальность и значимость темы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разительность выступления и культура реч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тепень раскрытия содержания проекта в презент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спользование средств наглядности, технических средств и ИКТ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чество ответов на вопрос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акже  использую критерии оценивания  мультимедийных презентаций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270"/>
        <w:gridCol w:w="2290"/>
        <w:gridCol w:w="2363"/>
      </w:tblGrid>
      <w:tr>
        <w:trPr/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раметры оценивания презентации ученика</w:t>
            </w:r>
          </w:p>
        </w:tc>
        <w:tc>
          <w:tcPr>
            <w:tcW w:w="3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ивания</w:t>
            </w:r>
          </w:p>
        </w:tc>
        <w:tc>
          <w:tcPr>
            <w:tcW w:w="46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3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раскрывает цель и задачи исследования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коротких слов и предложений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оловки привлекают внимание.</w:t>
            </w:r>
          </w:p>
        </w:tc>
        <w:tc>
          <w:tcPr>
            <w:tcW w:w="2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</w:t>
            </w:r>
          </w:p>
        </w:tc>
        <w:tc>
          <w:tcPr>
            <w:tcW w:w="3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езентации есть фотографии, рисунки или диаграммы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легко читается на фоне презентации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ются анимационные эффекты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ссылки работают.</w:t>
            </w:r>
          </w:p>
        </w:tc>
        <w:tc>
          <w:tcPr>
            <w:tcW w:w="2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1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32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орфографических и пунктуационных ошибок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ются научные понятия (термины)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дается точная, полезная и интересная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ссылки на источники информации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9"/>
              <w:ind w:hanging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67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 баллов оценивается как «отличная работа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 баллов оценивается как «хорошая работа»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редставление  результатов проекта  приглашаем   учащихся параллельных классов,  родителей. В ходе работы над проектом ребёнок имеет возможность максимально раскрыть свой творческий  потенциал. Эта деятельность позволяет  проявить себя индивидуально или в группе, попробовать свои силы, приложить свои знания, принести пользу, показать публично достигнутый результат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та над проектом   в 1-ом классе заканчивается рефлексией. Каждому учащемуся даю, например, квадратики разных цветов. Предлагаю выбрать символ соответствующего цвета, который соответствует его оценке, его настроению.  Например, белый – проект не понравился, жёлтый – проект понравился, но были сложности при выполнении; зелёный – проект понравился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ное обучение даёт учителю возможность поиска, воспитания и обучения талантливых, одарённых и творчески - развитых детей, что  является условием развития индивидуальных способностей учащихся, формирует у них навыки «всегда быть успешными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</w:t>
      </w:r>
      <w:r>
        <w:rPr>
          <w:sz w:val="28"/>
          <w:szCs w:val="28"/>
        </w:rPr>
        <w:t>Литература: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ахомова Н. Ю. «Учебные  проекты:  его  возможности»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Учитель- 2000    №4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иванова  К. Н. «Проектная  деятельность  школьников»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особие  для  учителя   «Просвещение»   2011г.</w:t>
      </w:r>
    </w:p>
    <w:p>
      <w:pPr>
        <w:pStyle w:val="Style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. В. Засоркина, М. Ю. Шатилова «Метод  проектов  в  начальной  школе»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«Учитель»  Волгоград  2008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9"/>
    <w:next w:val="TextBody"/>
    <w:qFormat/>
    <w:pPr>
      <w:keepNext w:val="true"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Интернет-ссылка"/>
    <w:basedOn w:val="Style13"/>
    <w:qFormat/>
    <w:rPr>
      <w:rFonts w:cs="Times New Roman"/>
      <w:color w:val="0000FF"/>
      <w:u w:val="single"/>
      <w:lang w:val="ru-RU"/>
    </w:rPr>
  </w:style>
  <w:style w:type="character" w:styleId="Style17">
    <w:name w:val="Основной текст Знак"/>
    <w:basedOn w:val="Style13"/>
    <w:qFormat/>
    <w:rPr>
      <w:rFonts w:cs="Times New Roman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Верхний колонтитул Знак1"/>
    <w:basedOn w:val="Style13"/>
    <w:qFormat/>
    <w:rPr>
      <w:rFonts w:cs="Times New Roman"/>
    </w:rPr>
  </w:style>
  <w:style w:type="character" w:styleId="11">
    <w:name w:val="Нижний колонтитул Знак1"/>
    <w:basedOn w:val="Style13"/>
    <w:qFormat/>
    <w:rPr>
      <w:rFonts w:cs="Times New Roman"/>
    </w:rPr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Arial" w:hAnsi="Arial" w:cs="DejaVu Sans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9"/>
    <w:pPr>
      <w:suppressLineNumbers/>
    </w:pPr>
    <w:rPr/>
  </w:style>
  <w:style w:type="paragraph" w:styleId="Style21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tabs>
        <w:tab w:val="left" w:pos="709" w:leader="none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Style19"/>
    <w:pPr>
      <w:suppressLineNumbers/>
      <w:tabs>
        <w:tab w:val="left" w:pos="709" w:leader="none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01:00Z</dcterms:created>
  <dc:creator>Admin</dc:creator>
  <dc:description/>
  <cp:keywords/>
  <dc:language>en-US</dc:language>
  <cp:lastModifiedBy>VIPKRO</cp:lastModifiedBy>
  <cp:lastPrinted>2011-03-26T13:48:00Z</cp:lastPrinted>
  <dcterms:modified xsi:type="dcterms:W3CDTF">2012-02-01T08:01:00Z</dcterms:modified>
  <cp:revision>2</cp:revision>
  <dc:subject/>
  <dc:title/>
</cp:coreProperties>
</file>